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wz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03 Free Software Foundation, Inc. Written by Jakub Jelinek &lt;jakub@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